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564"/>
        <w:gridCol w:w="1800"/>
        <w:gridCol w:w="1996"/>
        <w:gridCol w:w="2619"/>
      </w:tblGrid>
      <w:tr>
        <w:trPr>
          <w:trHeight w:val="490" w:hRule="exac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hr-HR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RH/fond/JLS/JP(R)S</w:t>
            </w:r>
          </w:p>
        </w:tc>
        <w:tc>
          <w:tcPr>
            <w:tcW w:w="2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pćina Čačinc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Razina</w:t>
            </w:r>
          </w:p>
        </w:tc>
        <w:tc>
          <w:tcPr>
            <w:tcW w:w="2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22/23</w:t>
            </w:r>
          </w:p>
        </w:tc>
      </w:tr>
      <w:tr>
        <w:trPr>
          <w:trHeight w:val="284" w:hRule="exac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RAZDJEL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0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RKP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33030</w:t>
            </w:r>
          </w:p>
        </w:tc>
      </w:tr>
      <w:tr>
        <w:trPr>
          <w:trHeight w:val="284" w:hRule="exac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 xml:space="preserve">OIB  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02807547937</w:t>
            </w:r>
          </w:p>
        </w:tc>
      </w:tr>
      <w:tr>
        <w:trPr>
          <w:trHeight w:val="284" w:hRule="exac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GLAVA</w:t>
            </w:r>
          </w:p>
        </w:tc>
        <w:tc>
          <w:tcPr>
            <w:tcW w:w="2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0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Šifarska oznaka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8411</w:t>
            </w:r>
          </w:p>
        </w:tc>
      </w:tr>
      <w:tr>
        <w:trPr>
          <w:trHeight w:val="284" w:hRule="exac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IBAN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HR3924120091805600000</w:t>
            </w:r>
          </w:p>
        </w:tc>
      </w:tr>
      <w:tr>
        <w:trPr>
          <w:trHeight w:val="284" w:hRule="exact"/>
        </w:trPr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PRORAČUNSKI KORISNIK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Općina Čačinc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</w:tc>
        <w:tc>
          <w:tcPr>
            <w:tcW w:w="2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Bilješk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hr-HR"/>
        </w:rPr>
        <w:t>Za razdoblje od 1. siječnja do 31. prosinca 2021. godine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Bilješke uz bilancu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9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U općini Čačinci, u 2021 godini, ne postoji </w:t>
      </w:r>
    </w:p>
    <w:p>
      <w:pPr>
        <w:pStyle w:val="PreformattedText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govorni odnosi i slično koji uz ispunjenje odredenih uvjeta, mogu postati</w:t>
      </w:r>
    </w:p>
    <w:p>
      <w:pPr>
        <w:pStyle w:val="PreformattedText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veza </w:t>
      </w:r>
    </w:p>
    <w:p>
      <w:pPr>
        <w:pStyle w:val="Preformatted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videntiran je jedan sudski spor u tijeku, radi se o tužbi Poljoprivrednog poduzeća Orahovica d.o.o., Zdenci, protiv Republike Hrvatske, Virovitičko-Podravske Županije, Grada Orahovice, Općine Crnac, Općine Zdenci i Općine Čačinci – u 2020. godini dio Općine Čačinci s kamatama iznosi 116.535,37 kn i evidentiran je izvanbilančno u poslovnim knjigama</w:t>
      </w:r>
    </w:p>
    <w:p>
      <w:pPr>
        <w:pStyle w:val="Preformatted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138"/>
        <w:gridCol w:w="2314"/>
        <w:gridCol w:w="1830"/>
        <w:gridCol w:w="192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PARNIČNOG PREDMET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PRIRODE SPOR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IJENJENI FINANCIJSKI UČIN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IJENJENO VRIJEME ODLJEVA SREDSTAVA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. P-80/2020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govački sud u Bjelovaru</w:t>
            </w:r>
          </w:p>
          <w:p>
            <w:pPr>
              <w:pStyle w:val="Preformatted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žitelj: PP Orahovica d.o.o, Zdenci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ženici: RH, VPŽ, Grad Orahovica, Općina Crnac, Općina Zdenci i Općina Čačinci</w:t>
            </w:r>
          </w:p>
          <w:p>
            <w:pPr>
              <w:pStyle w:val="Preformatted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. 7 P-80/2019-28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govački sud u Bjelovaru </w:t>
            </w:r>
          </w:p>
          <w:p>
            <w:pPr>
              <w:pStyle w:val="Preformatted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. 84 Pž-4883/2020-2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oki trgovački sud Republike Hrvatske</w:t>
            </w:r>
          </w:p>
          <w:p>
            <w:pPr>
              <w:pStyle w:val="Preformatted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 radi stjecanja bez osnove.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4.10.2019 - Očitovanje na tužbene navode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.10.2020. -Rješenje o odbacivanju tužbe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.10.2020 – PP Orahovica  uložena žalba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7.11.2020 – ukidanje Rješenja Trgovačkog suda u Bjelovaru i vraćanje predmeta na ponovan postupak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o Općina Čačinci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avnica 76.744,83 kn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ate koje teku od 22.11.2014.g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ijeme odljeva sredstava nije moguće procijenti</w:t>
            </w:r>
          </w:p>
        </w:tc>
      </w:tr>
    </w:tbl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/>
      </w:pPr>
      <w:r>
        <w:rPr>
          <w:lang w:val="hr-HR"/>
        </w:rPr>
        <w:t>AOP 004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- Povećanje vrijednosti imovine (zemljišta) po početnoj i ostvarenoj cijeni u postupku natječaja – 3.420,00 kn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(P-VRIO-AOP 004)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/>
      </w:pPr>
      <w:r>
        <w:rPr>
          <w:lang w:val="hr-HR"/>
        </w:rPr>
        <w:t>AOP 010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 xml:space="preserve">Uređenje poslovne zgrade općinske uprave, donji dio: 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- uređenje poslovnog prostora, 81.143,75kn</w:t>
      </w:r>
    </w:p>
    <w:p>
      <w:pPr>
        <w:pStyle w:val="Normal"/>
        <w:ind w:left="1211" w:hanging="0"/>
        <w:rPr/>
      </w:pPr>
      <w:r>
        <w:rPr>
          <w:lang w:val="hr-HR"/>
        </w:rPr>
        <w:t>(PR-RAS AOP-397)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Povećanje za izvedene radove i prateću nematerijalnu imovine na izgradnji zgrade dječjeg vrtića – 6.461.872,88 kn od čega je sav taj iznos prenešen s imovine u pripremi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( BIL AOP-360 i AOP-051)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Povećanje za izvedene radove i prateću nematerijalnu imovini na izgradnji zgrade Dom Brezovljani – 1.326.950,16 kn od čega je sav taj iznos prenešen s imovine u upotrebi.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( BIL AOP-360 i AOP-051)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Povećanje za izvedene radove na mrtvačnici u Čačincima, bojanje fasade, stolarije za iznos 43.335,00kn.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 xml:space="preserve">Povećanje za izvedene radove i prateću nematerijalnu imovinu na Domu mladeži Čačinci, obnova fasade, u iznosu 69.308,68 kn. 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11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modernizacija cesta na području Općine u iznosu 89.845,25 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radovi na izgradnji pješačko-biciklističke staze u ulici braće Radića –321.138,13 kn i staza uz D2- 205.412,50kn.</w:t>
      </w:r>
    </w:p>
    <w:p>
      <w:pPr>
        <w:pStyle w:val="Normal"/>
        <w:ind w:left="1440" w:hanging="0"/>
        <w:rPr/>
      </w:pPr>
      <w:r>
        <w:rPr>
          <w:lang w:val="hr-HR"/>
        </w:rPr>
        <w:t>-izgradnja Staze mirisa bagrema u vrijednosti 810.500,50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uređenje parkirališta na području općine u iznosu 174.368,51kn.</w: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lang w:val="hr-HR"/>
        </w:rPr>
        <w:t>(PR-RAS AOP-358)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12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 xml:space="preserve">- postavljeni rasvjetni stupovi na groblju u Čačincima 4 kom -  9.070,00 kn 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radovi na vodovodnoj mreži u Čačincima 4.708,38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postavljanje kapija na groblju u Brezovljanima Vojlovičkim i Rajinom polju, te uređenje parkinga na groblju u Čačincima u iznosu 122.924,38kn.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(PR-RAS AOP 358)</w: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15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nabavljeno stolno računalo s primnterom  EPSON u vrijednosti 9.900,00 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(PR-RAS AOP 363)</w:t>
      </w:r>
    </w:p>
    <w:p>
      <w:pPr>
        <w:pStyle w:val="Normal"/>
        <w:ind w:left="1440" w:hanging="0"/>
        <w:rPr/>
      </w:pPr>
      <w:r>
        <w:rPr>
          <w:lang w:val="hr-HR"/>
        </w:rPr>
        <w:t>- nabavljene radni stol s ormarićem za ured načelnika  – 3.853,75 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(PR-RAS AOP 363)</w:t>
      </w:r>
    </w:p>
    <w:p>
      <w:pPr>
        <w:pStyle w:val="Normal"/>
        <w:ind w:left="1440" w:hanging="0"/>
        <w:rPr/>
      </w:pPr>
      <w:r>
        <w:rPr>
          <w:lang w:val="hr-HR"/>
        </w:rPr>
        <w:t>-kupljene 50 komada stolica u vrijednosti 1.850,00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uredski materijal  za vrtić u Čačincima u vrijednosti 244.316,25kn-donos iz imovine u pripremi.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16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Postavljen sustav WIFI4EU u naselju Čačinci – 109.056,25 kn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(PR-RAS AOP-365)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20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Nabavljena dva gola s mrežom za igralište u Rupi- 11.769,50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(PR-RAS- AOP 369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21</w:t>
      </w:r>
    </w:p>
    <w:p>
      <w:pPr>
        <w:pStyle w:val="Normal"/>
        <w:ind w:left="1080" w:hanging="0"/>
        <w:rPr/>
      </w:pPr>
      <w:r>
        <w:rPr>
          <w:lang w:val="hr-HR"/>
        </w:rPr>
        <w:tab/>
        <w:t>- nabavljene i ugrađene nove armature za javnu rasvjetu u vrijednosti 16.388,13 kn.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ab/>
        <w:t>(PR-RAS AOP 357)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nabavljena oprema za vrtić- 165.812,50 donos iz imovine u pripremi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nabavljeno mobilno reciklažno dvorište- 168.750,00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nabavljena štapna pila 525 PT PS – 6.790,00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nabavljena kuhinja i igrala za vrtić u Čačincima- 227.875,00kn</w: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lang w:val="hr-HR"/>
        </w:rPr>
        <w:t>(PR-RAS AOP-363)</w:t>
      </w:r>
      <w:r>
        <w:rPr>
          <w:color w:val="FF0000"/>
          <w:lang w:val="hr-HR"/>
        </w:rPr>
        <w:tab/>
      </w:r>
    </w:p>
    <w:p>
      <w:pPr>
        <w:pStyle w:val="Normal"/>
        <w:ind w:left="1211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42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nabavljen nadogradnja  računalnog programa LIBUSOFT CICOM SP vrijednosti 3.125,00 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nabavljen MS OFFICE PROF 2016, NAČELNIK- 2.029,99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nabavljen softver za GDPR- 18.750,00</w: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lang w:val="hr-HR"/>
        </w:rPr>
        <w:t>(PR-RAS AOP-384)</w:t>
      </w:r>
    </w:p>
    <w:p>
      <w:pPr>
        <w:pStyle w:val="Normal"/>
        <w:ind w:left="1211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44</w:t>
      </w:r>
    </w:p>
    <w:p>
      <w:pPr>
        <w:pStyle w:val="Normal"/>
        <w:ind w:left="928" w:hanging="0"/>
        <w:rPr/>
      </w:pPr>
      <w:r>
        <w:rPr>
          <w:lang w:val="hr-HR"/>
        </w:rPr>
        <w:t xml:space="preserve"> </w:t>
      </w:r>
      <w:r>
        <w:rPr>
          <w:lang w:val="hr-HR"/>
        </w:rPr>
        <w:t>Iznos povećanja od 518,839,09 kn odnosi se na nabavu projektnih dokumentacija te usluge nadzora tijekom 2021. godine:</w:t>
      </w:r>
    </w:p>
    <w:p>
      <w:pPr>
        <w:pStyle w:val="Normal"/>
        <w:ind w:left="928" w:hanging="0"/>
        <w:rPr/>
      </w:pPr>
      <w:r>
        <w:rPr>
          <w:lang w:val="hr-HR"/>
        </w:rPr>
        <w:t>- 71.812,50 kn – Staza Mirisa bagrema</w:t>
      </w:r>
    </w:p>
    <w:p>
      <w:pPr>
        <w:pStyle w:val="Normal"/>
        <w:ind w:left="928" w:hanging="0"/>
        <w:rPr/>
      </w:pPr>
      <w:r>
        <w:rPr>
          <w:lang w:val="hr-HR"/>
        </w:rPr>
        <w:t>- 44.675,00 kn – Dom Brezovljani I. i II faza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- 63.500,00 kn – Izgradnja vrtića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- 45.180,00 kn – Projektna dokumentacija za Aglomeraciju Čačinci-Orahovica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- 17.475,00 kn – Završna situacija u izradi projekta produžetka Bukvičke ulice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- 24.625,00 kn – glavni projekt izrade spomenika „Vrata Papuka“</w:t>
      </w:r>
    </w:p>
    <w:p>
      <w:pPr>
        <w:pStyle w:val="Normal"/>
        <w:ind w:left="928" w:hanging="0"/>
        <w:rPr/>
      </w:pPr>
      <w:r>
        <w:rPr>
          <w:lang w:val="hr-HR"/>
        </w:rPr>
        <w:t>- 69.375,00 kn – Glavni projekt izgradnje javne rasvjete uz D2</w:t>
      </w:r>
    </w:p>
    <w:p>
      <w:pPr>
        <w:pStyle w:val="Normal"/>
        <w:ind w:left="928" w:hanging="0"/>
        <w:rPr/>
      </w:pPr>
      <w:r>
        <w:rPr>
          <w:lang w:val="hr-HR"/>
        </w:rPr>
        <w:t>- 99.797,88 kn – Projektna dokumentacija izgradnje Tržnice za prijavu na mjeru 7.4.1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- 33.148,71 kn – projektna dokumentacija izgradnje Širokopojasnog interneta</w:t>
      </w:r>
    </w:p>
    <w:p>
      <w:pPr>
        <w:pStyle w:val="Normal"/>
        <w:ind w:left="928" w:hanging="0"/>
        <w:rPr/>
      </w:pPr>
      <w:r>
        <w:rPr>
          <w:lang w:val="hr-HR"/>
        </w:rPr>
        <w:t>- 7.500,00 kn – geodetski elaborat Dom Krajna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- 5.000,00 kn – geodetski elaborat – Dom Humljani</w:t>
      </w:r>
    </w:p>
    <w:p>
      <w:pPr>
        <w:pStyle w:val="Normal"/>
        <w:ind w:left="928" w:hanging="0"/>
        <w:rPr/>
      </w:pPr>
      <w:r>
        <w:rPr>
          <w:lang w:val="hr-HR"/>
        </w:rPr>
        <w:t>- 1.250,00 kn – projekt legalizacije Dom Humljani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- 20.500,00 kn – projektna dokumentacija (troškovnici) izgradnje nogostupa u D2 i parnu stranu ulice Braće Radića</w:t>
      </w:r>
    </w:p>
    <w:p>
      <w:pPr>
        <w:pStyle w:val="Normal"/>
        <w:ind w:left="928" w:hanging="0"/>
        <w:rPr/>
      </w:pPr>
      <w:r>
        <w:rPr>
          <w:lang w:val="hr-HR"/>
        </w:rPr>
        <w:t>Iznos smanjenja od 644.985,92 knodnosi se na prijenos po završenim situacijama u imovinu u upotrebi:</w:t>
      </w:r>
    </w:p>
    <w:p>
      <w:pPr>
        <w:pStyle w:val="Normal"/>
        <w:ind w:left="928" w:hanging="0"/>
        <w:rPr/>
      </w:pPr>
      <w:r>
        <w:rPr>
          <w:lang w:val="hr-HR"/>
        </w:rPr>
        <w:t xml:space="preserve"> </w:t>
      </w:r>
      <w:r>
        <w:rPr>
          <w:lang w:val="hr-HR"/>
        </w:rPr>
        <w:t>- 91.613,00 kn – Projektne dokumentacije i usluge nadzora – Staza mirisa bagrema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- 438.286,64 kn – Projektne dokumentacije i usluge nadzora – Izgradnja dječjeg vrtića</w:t>
      </w:r>
    </w:p>
    <w:p>
      <w:pPr>
        <w:pStyle w:val="Normal"/>
        <w:ind w:left="928" w:hanging="0"/>
        <w:rPr/>
      </w:pPr>
      <w:r>
        <w:rPr>
          <w:lang w:val="hr-HR"/>
        </w:rPr>
        <w:t xml:space="preserve"> </w:t>
      </w:r>
      <w:r>
        <w:rPr>
          <w:lang w:val="hr-HR"/>
        </w:rPr>
        <w:t>- 115.086,28 – Projektne dokumentacije i usluge nadzora – Dom Brezovljani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(BIL AOP-010 i AOP-011)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ab/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49</w:t>
      </w:r>
    </w:p>
    <w:p>
      <w:pPr>
        <w:pStyle w:val="Normal"/>
        <w:ind w:left="851" w:hanging="0"/>
        <w:rPr/>
      </w:pPr>
      <w:r>
        <w:rPr>
          <w:lang w:val="hr-HR"/>
        </w:rPr>
        <w:t xml:space="preserve">  </w:t>
      </w:r>
      <w:r>
        <w:rPr>
          <w:lang w:val="hr-HR"/>
        </w:rPr>
        <w:t>Povećanje za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</w:t>
      </w:r>
      <w:r>
        <w:rPr>
          <w:lang w:val="hr-HR"/>
        </w:rPr>
        <w:t>Nosači za zastavice, 55 kom, 2.200,00kn</w:t>
      </w:r>
    </w:p>
    <w:p>
      <w:pPr>
        <w:pStyle w:val="Normal"/>
        <w:rPr/>
      </w:pPr>
      <w:r>
        <w:rPr>
          <w:lang w:val="hr-HR"/>
        </w:rPr>
        <w:tab/>
        <w:t xml:space="preserve">    Zastave i drveni nosači, 80 kom, 6.100,00kn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 xml:space="preserve">    Stalci za vijence, 4 kom – 1.000,00 kn</w:t>
      </w:r>
    </w:p>
    <w:p>
      <w:pPr>
        <w:pStyle w:val="Normal"/>
        <w:ind w:left="851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52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- Povećano za radove na izgradnji dječjeg vrtića u Čačincima – 1.899.535,50 kn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ab/>
        <w:t>( PR-RAS AOP-357)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ab/>
        <w:t>- Povećano za radove na izgradnji Staze mirisa bagrema – 718.887,50 kn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ab/>
        <w:t>- Povećano za radove na vodovod Drenovac, projektna dok.- 12.500,00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ab/>
        <w:t>- Povećano za pripremne radove na izgradnji kanalizacije u Čačincima-257.090,06kn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ab/>
        <w:t>- Povećano za radove na uređenju staza na groblju Čačinci – 21.422,65kn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>- Povećano za izvedene grube i fine radove Doma Brezovljani – 846.814,19 kn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ab/>
        <w:t>(PR-RAS AOP-358)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>Smanjeno za iznos prijenosa na imovinu u upotrebi cjelokupnog iznosa za izvedene radove na izgradnji vrtića – 6.023.586,24 kn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>Smanjeno za iznos prijenosa na imovinu u upotrebi cjelokupnog iznosa za izvedene radove na izgradnji Staze mirisa bagrema 718.887,50 kn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>Smanjeno za iznos prijenosa na imovinu u upotrebi cjelokupnog iznosa za izvedene radove na izgradnji Doma Brezovljani – 1.211.863,88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</w:t>
      </w:r>
      <w:r>
        <w:rPr>
          <w:lang w:val="hr-HR"/>
        </w:rPr>
        <w:t xml:space="preserve">(BIL AOP-010) 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53</w:t>
      </w:r>
    </w:p>
    <w:p>
      <w:pPr>
        <w:pStyle w:val="Normal"/>
        <w:ind w:left="1440" w:hanging="0"/>
        <w:rPr>
          <w:lang w:val="hr-HR"/>
        </w:rPr>
      </w:pPr>
      <w:bookmarkStart w:id="0" w:name="_Hlk32236132"/>
      <w:r>
        <w:rPr>
          <w:lang w:val="hr-HR"/>
        </w:rPr>
        <w:t>- Smanjeno za prijenos u upotrebu opreme za unutarnje uređenje dječjeg vrtića – 638.003,75 kn i prijenos u upotrebu kontejnera za odjeću- 26.277,50</w:t>
      </w:r>
    </w:p>
    <w:p>
      <w:pPr>
        <w:pStyle w:val="Normal"/>
        <w:ind w:left="491" w:firstLine="72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(PR-RAS AOP-361) </w:t>
      </w:r>
      <w:bookmarkEnd w:id="0"/>
    </w:p>
    <w:p>
      <w:pPr>
        <w:pStyle w:val="Normal"/>
        <w:ind w:left="108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67</w:t>
      </w:r>
    </w:p>
    <w:p>
      <w:pPr>
        <w:pStyle w:val="Normal"/>
        <w:ind w:left="1080" w:hanging="0"/>
        <w:rPr>
          <w:color w:val="000000"/>
          <w:lang w:val="hr-HR"/>
        </w:rPr>
      </w:pPr>
      <w:r>
        <w:rPr>
          <w:color w:val="000000"/>
          <w:lang w:val="hr-HR"/>
        </w:rPr>
        <w:t>Novčana sredstva na računu u iznosu 46.044,81 kn   i predstavljaju sredstva pomoći  za izgradnju Doma Brezovljani (povrat) koji je isfinanciran iz vlastitih prihoda te će se ista  koristiti će se za redovne djelatnosti u narednom razdoblju.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>(PR-RAS AOP-641)</w: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81</w:t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160"/>
        <w:gridCol w:w="1480"/>
      </w:tblGrid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hr-HR" w:eastAsia="hr-HR"/>
              </w:rPr>
            </w:pPr>
            <w:r>
              <w:rPr>
                <w:sz w:val="20"/>
                <w:szCs w:val="24"/>
                <w:lang w:val="hr-HR" w:eastAsia="hr-H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hr-HR" w:eastAsia="hr-HR"/>
              </w:rPr>
            </w:pPr>
            <w:r>
              <w:rPr>
                <w:sz w:val="20"/>
                <w:szCs w:val="24"/>
                <w:lang w:val="hr-HR" w:eastAsia="hr-H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hr-HR" w:eastAsia="hr-HR"/>
              </w:rPr>
            </w:pPr>
            <w:r>
              <w:rPr>
                <w:sz w:val="20"/>
                <w:lang w:val="hr-HR" w:eastAsia="hr-HR"/>
              </w:rPr>
            </w:r>
          </w:p>
        </w:tc>
      </w:tr>
      <w:tr>
        <w:trPr>
          <w:trHeight w:val="600" w:hRule="atLeast"/>
        </w:trPr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Ostala potraživanja - koja se refundiraju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otraž za predujmove-He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5,17</w:t>
            </w:r>
          </w:p>
        </w:tc>
      </w:tr>
      <w:tr>
        <w:trPr>
          <w:trHeight w:val="600" w:hRule="atLeast"/>
        </w:trPr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otraž za predujmove- Sava osiguranj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otraž za predujmove- GRAW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0,50</w:t>
            </w:r>
          </w:p>
        </w:tc>
      </w:tr>
      <w:tr>
        <w:trPr>
          <w:trHeight w:val="915" w:hRule="atLeast"/>
        </w:trPr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otraživanje naknade koje se refundiraju - trošak uklanjanja zgrade Karšaj-Milaković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21.250,00</w:t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U K U P N O 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21.255,73</w:t>
            </w:r>
          </w:p>
        </w:tc>
      </w:tr>
    </w:tbl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  <w:r>
        <w:br w:type="page"/>
      </w:r>
    </w:p>
    <w:p>
      <w:pPr>
        <w:pStyle w:val="Normal"/>
        <w:ind w:left="568" w:hanging="0"/>
        <w:rPr>
          <w:lang w:val="hr-HR"/>
        </w:rPr>
      </w:pPr>
      <w:r>
        <w:rPr>
          <w:lang w:val="hr-HR"/>
        </w:rPr>
        <w:t>AOP 141</w:t>
      </w:r>
    </w:p>
    <w:p>
      <w:pPr>
        <w:pStyle w:val="Normal"/>
        <w:ind w:left="1080" w:hanging="0"/>
        <w:rPr>
          <w:color w:val="FF0000"/>
          <w:lang w:val="hr-HR"/>
        </w:rPr>
      </w:pPr>
      <w:r>
        <w:rPr>
          <w:lang w:val="hr-HR"/>
        </w:rPr>
        <w:t>Rekapitulacija potraživanja - 16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>
          <w:color w:val="FF0000"/>
          <w:lang w:val="hr-HR"/>
        </w:rPr>
      </w:pPr>
      <w:r>
        <w:rPr/>
        <w:drawing>
          <wp:inline distT="0" distB="0" distL="0" distR="0">
            <wp:extent cx="6113145" cy="228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Ukupna potraživanja iznosila su 1.249.827,82 kn, izvršen je ispravak vrijednosti potraživanja u iznosu     863.888,67 kn.</w:t>
      </w:r>
    </w:p>
    <w:p>
      <w:pPr>
        <w:pStyle w:val="Normal"/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Stanje potraživanja nakon ispravka iznosi 385.939,15 kn od čega je nedospjelo 117.537,13 kn.</w:t>
      </w:r>
    </w:p>
    <w:p>
      <w:pPr>
        <w:pStyle w:val="Normal"/>
        <w:tabs>
          <w:tab w:val="clear" w:pos="720"/>
          <w:tab w:val="left" w:pos="900" w:leader="none"/>
        </w:tabs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158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Izvršen je ispravak vrijednosti potraživanja u iznosu     863.888,67kn, od čega potraživanja između 1-3 godine u iznosu 50% - 107.027,00 kn, potraživanja ako je nad dužnikom proveden stečajni ili likvidacijski postupak u iznosu 75% - 481,29 kn, i potraživanja starija od 3 godine u 100% iznosu – 756.380,38 kn. Potraživanja ostaju u knjigama sve do trenutka prestanka osnove za naplatu te će se nadalje poduzimati sve mjere kako bi se ista naplatila.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160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900" w:leader="none"/>
        </w:tabs>
        <w:rPr>
          <w:color w:val="FF0000"/>
          <w:lang w:val="hr-HR"/>
        </w:rPr>
      </w:pPr>
      <w:r>
        <w:rPr>
          <w:lang w:val="hr-HR"/>
        </w:rPr>
        <w:t>.</w:t>
      </w:r>
      <w:r>
        <w:rPr>
          <w:color w:val="000000"/>
          <w:lang w:val="hr-HR"/>
        </w:rPr>
        <w:t>Rekapitulacija potraživanja-17</w:t>
      </w:r>
      <w:r>
        <w:rPr>
          <w:color w:val="FF0000"/>
          <w:lang w:val="hr-HR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hr-HR"/>
        </w:rPr>
      </w:pPr>
      <w:r>
        <w:rPr/>
        <w:drawing>
          <wp:inline distT="0" distB="0" distL="0" distR="0">
            <wp:extent cx="6115050" cy="88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164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color w:val="000000"/>
          <w:lang w:val="hr-HR"/>
        </w:rPr>
        <w:t>Ukupna potraživanja iznosila su 1.066.904,23 kn, izvršen je ispravak vrijednosti potraživanja u iznosu  276.213,77 kn, od čega potraživanja između 1-3 godine u iznosu 50% 13.360,48 kn, i potraživanja starija od 3 godine u 100% iznosu 262.853,29 kn.</w:t>
      </w:r>
    </w:p>
    <w:p>
      <w:pPr>
        <w:pStyle w:val="Normal"/>
        <w:tabs>
          <w:tab w:val="clear" w:pos="720"/>
          <w:tab w:val="left" w:pos="900" w:leader="none"/>
        </w:tabs>
        <w:rPr>
          <w:color w:val="000000"/>
          <w:lang w:val="hr-HR"/>
        </w:rPr>
      </w:pPr>
      <w:r>
        <w:rPr>
          <w:color w:val="000000"/>
          <w:lang w:val="hr-HR"/>
        </w:rPr>
        <w:t>Stanje potraživanja nakon ispravka iznosi – 790.690,46 kn, od čega 764.897,58 kn nedospjelih i 25.792,88 kn dospjelih potraživanja.</w:t>
      </w:r>
    </w:p>
    <w:p>
      <w:pPr>
        <w:pStyle w:val="Normal"/>
        <w:tabs>
          <w:tab w:val="clear" w:pos="720"/>
          <w:tab w:val="left" w:pos="900" w:leader="none"/>
        </w:tabs>
        <w:rPr>
          <w:color w:val="FF0000"/>
          <w:lang w:val="hr-HR"/>
        </w:rPr>
      </w:pPr>
      <w:r>
        <w:rPr>
          <w:color w:val="000000"/>
          <w:lang w:val="hr-HR"/>
        </w:rPr>
        <w:t xml:space="preserve">Potraživanja ostaju u knjigama sve do trenutka prestanka osnove za naplatu te će se nadalje poduzimati sve mjere kako bi se ista naplatila. </w:t>
      </w:r>
    </w:p>
    <w:p>
      <w:pPr>
        <w:pStyle w:val="Normal"/>
        <w:ind w:left="1080" w:hanging="0"/>
        <w:rPr>
          <w:color w:val="FF0000"/>
          <w:lang w:val="hr-HR"/>
        </w:rPr>
      </w:pPr>
      <w:r>
        <w:rPr>
          <w:color w:val="FF0000"/>
          <w:lang w:val="hr-HR"/>
        </w:rPr>
      </w:r>
      <w:r>
        <w:br w:type="page"/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200</w:t>
      </w:r>
    </w:p>
    <w:p>
      <w:pPr>
        <w:pStyle w:val="Normal"/>
        <w:ind w:left="993" w:hanging="0"/>
        <w:rPr>
          <w:lang w:val="hr-HR"/>
        </w:rPr>
      </w:pPr>
      <w:r>
        <w:rPr>
          <w:lang w:val="hr-HR"/>
        </w:rPr>
        <w:t>Općina je podigla kratkoročni kredit od Slatinske banke dd u iznosu 1.500.000,00kn i obvezu prema Državnom proračunu za povrat poreza za 2020. godinu u iznosu 113,586,78 kn.</w:t>
      </w:r>
    </w:p>
    <w:p>
      <w:pPr>
        <w:pStyle w:val="Normal"/>
        <w:ind w:left="993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239, 244</w:t>
      </w:r>
    </w:p>
    <w:p>
      <w:pPr>
        <w:pStyle w:val="Normal"/>
        <w:ind w:left="993" w:hanging="0"/>
        <w:rPr>
          <w:lang w:val="hr-HR"/>
        </w:rPr>
      </w:pPr>
      <w:r>
        <w:rPr>
          <w:lang w:val="hr-HR"/>
        </w:rPr>
        <w:t>Korekcija rezultata poslovanja za kapitalne pomoći u iznosu 1.177.472,12kn i to  kapitalne  pomoći iz državnog proračuna – 693.085,00 kn i kapitalne pomoći temeljem prijenosa EU sredstava – 484.387,12 kn</w:t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253,254</w:t>
      </w:r>
    </w:p>
    <w:p>
      <w:pPr>
        <w:pStyle w:val="Normal"/>
        <w:ind w:left="993" w:hanging="0"/>
        <w:rPr>
          <w:lang w:val="hr-HR"/>
        </w:rPr>
      </w:pPr>
      <w:bookmarkStart w:id="1" w:name="_Hlk32306613"/>
      <w:bookmarkEnd w:id="1"/>
      <w:r>
        <w:rPr>
          <w:lang w:val="hr-HR"/>
        </w:rPr>
        <w:t>Izvanbilančni zapisi sadrže podatke iz sljedećih evidencij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356"/>
        <w:gridCol w:w="1355"/>
        <w:gridCol w:w="3789"/>
      </w:tblGrid>
      <w:tr>
        <w:trPr>
          <w:trHeight w:val="58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NAZIV PARTNERA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ZDANE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RIMLJENE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OTENCIJALNE PO OSNOVI SUDSKIH SPOROVA</w:t>
            </w:r>
          </w:p>
        </w:tc>
      </w:tr>
      <w:tr>
        <w:trPr>
          <w:trHeight w:val="6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MINISTARSTVO REGIONALNOG RAZVOJA I EU FONDOVA-SC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0.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MINISTARSTVO REGIONALNOG RAZVOJA I EU FONDOVA-TRŽN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MINISTARSTVO REGIONALNOG RAZVOJA I EU FONDOVA-DOM BREZOVLJANI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OV-981/2021., DOM BREZOVLJAN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0.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6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SLATINSKA BANK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OV-3330/2021, KREDIT KRATKOROČN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0.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9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SLATINSKA BANK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OV-3332/2021, KREDIT KRATKOROČN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.500.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57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DM GRADNJA NAŠIC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,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SANDRO BRBOT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ČILOG DANKO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ŽEGER JURIC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KOVAČIĆ MARTIN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P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P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P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P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ŠALKOVIĆ TOMISLAV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ŠPORČIĆ MARIO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GECAN ANTONIO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MEHMEDI HIRM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LONČAR SLAVKO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MARIĆ MARIK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ANTE-MATE DO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TEHNOCOLOR DOO, ĐAKOV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8.744,9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MILOVAC ŠIME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KOLAR MATIJ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SEMERIN TIJAN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CVEKAN MATIJ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ZIDAR, IVO JURI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DINO BUŠLJET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DM GRADNJA NAŠIC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.00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ROCK OR,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ROCK OR,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HRGETIĆ KRUNOSLAV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RAMIĆ TONI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MILANKOVIĆ SAŠ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EUROISKOP JDO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KERTIS GORAN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BUŠLJETA PREDRAG, BUKVIK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LOZER ANTONIO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nsako doo, Zagreb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SARA CVITKOVI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VREŠ MARIJ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DM GRADNJA NAŠIC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BRATANOVIĆ KATARIN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VUKUŠIĆ GORDAN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CESTE POžEGA DOO, POŽEG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GRAĐENJE MARKOVIĆ DO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KNEŽEVIĆ, OBR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P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76.744,83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P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9.790,54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 w:eastAsia="hr-HR"/>
              </w:rPr>
              <w:t>UKUPN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.610.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.313.744,9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16.535,37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STANJE KONTA 99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 w:eastAsia="hr-HR"/>
              </w:rPr>
              <w:t>820.280,27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993" w:hanging="0"/>
        <w:rPr>
          <w:color w:val="FF0000"/>
          <w:lang w:val="hr-HR"/>
        </w:rPr>
      </w:pPr>
      <w:r>
        <w:rPr>
          <w:color w:val="FF0000"/>
          <w:lang w:val="hr-HR"/>
        </w:rPr>
      </w:r>
      <w:bookmarkStart w:id="2" w:name="_Hlk32306613"/>
      <w:bookmarkStart w:id="3" w:name="_Hlk32306613"/>
      <w:bookmarkEnd w:id="3"/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lang w:val="hr-HR"/>
        </w:rPr>
        <w:t>Bilješke uz PR-RAS</w:t>
      </w:r>
    </w:p>
    <w:p>
      <w:pPr>
        <w:pStyle w:val="Normal"/>
        <w:ind w:left="360" w:hanging="0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left="36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055</w:t>
      </w:r>
    </w:p>
    <w:p>
      <w:pPr>
        <w:pStyle w:val="Normal"/>
        <w:ind w:left="144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56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765"/>
      </w:tblGrid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Ostvareno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r-HR"/>
              </w:rPr>
              <w:t>6331 Tekuće pomoći iz proračun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3.832.972,57</w:t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r-HR"/>
              </w:rPr>
              <w:t>Objašnjenje:</w:t>
            </w:r>
          </w:p>
          <w:p>
            <w:pPr>
              <w:pStyle w:val="Normal"/>
              <w:rPr/>
            </w:pPr>
            <w:r>
              <w:rPr>
                <w:color w:val="000000"/>
                <w:lang w:val="hr-HR"/>
              </w:rPr>
              <w:t>Ovi prihodi uključuj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Tekuće pomoći iz državnog proračuna – HZZ – javni radovi, stručno usavrš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Ministarstvo rada i mirovinskog sustava – nacionalno sufinanciranje Projekt Zaželi 15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Kompenzacijska mjera</w:t>
            </w:r>
          </w:p>
          <w:p>
            <w:pPr>
              <w:pStyle w:val="Normal"/>
              <w:ind w:left="360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57.361,59</w:t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1.578,85</w:t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3.594.417,27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r-HR"/>
              </w:rPr>
              <w:t>UKUPNO – pomoći iz državnog proračun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3.763.357,71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ekuće pomoći iz županijskog proračuna – pomoć za ogrjev, socijalni slučajevi 45 korisnika x 1.050,00 kn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VPŽ- sufinanciranje Lokalnih izbora, 50% birački odbori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</w:t>
            </w:r>
            <w:r>
              <w:rPr>
                <w:lang w:val="hr-HR"/>
              </w:rPr>
              <w:t>materijalni troškov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47.250,00</w:t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22.364,86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r-HR"/>
              </w:rPr>
              <w:t>UKUPNO – pomoći iz županijskog proračun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69.614,86</w:t>
            </w:r>
          </w:p>
        </w:tc>
      </w:tr>
    </w:tbl>
    <w:p>
      <w:pPr>
        <w:pStyle w:val="Normal"/>
        <w:ind w:left="144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056</w:t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56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765"/>
      </w:tblGrid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Ostvareno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r-HR"/>
              </w:rPr>
              <w:t>6332 Kapitalne pomoći iz proračun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693.085,00</w:t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r-HR"/>
              </w:rPr>
              <w:t>Objašnjenje:</w:t>
            </w:r>
          </w:p>
          <w:p>
            <w:pPr>
              <w:pStyle w:val="Normal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Kapitalne pomoći iz državnog proračuna uključuj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Fond za zaštitu okoliša-pametni gradov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Ministarstvo regionalnog razvoja  i fondova Europske Unije – dom Brezovlja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Ministarstvo prostornog uređenja graditeljstva i državne imovine –pješačke i biciklističke staz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43.250,00</w:t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lang w:val="hr-HR"/>
              </w:rPr>
              <w:t>400.000,00</w:t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 xml:space="preserve">         </w:t>
            </w:r>
            <w:r>
              <w:rPr>
                <w:color w:val="000000"/>
                <w:lang w:val="hr-HR"/>
              </w:rPr>
              <w:t>149.835,00</w:t>
            </w:r>
          </w:p>
          <w:p>
            <w:pPr>
              <w:pStyle w:val="Normal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UKUPNO - pomoći iz državnog proračun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693.085,00</w:t>
            </w:r>
          </w:p>
        </w:tc>
      </w:tr>
    </w:tbl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1211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070</w:t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  <w:t>Tekuće pomoći temeljem prijenosa EU sredstava. Sredstva iz ESF po Zahtjevima za nadoknadu sredstava, za Projekt „Zaželi bolji život u Općini Čačinci“ u iznosu 419.481,42 kn</w:t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071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 xml:space="preserve">Kapitalne pomoći temeljem prijenosa EU sredstava. Sredstva </w:t>
      </w:r>
      <w:r>
        <w:rPr/>
        <w:t>Ministarstvo gospodarstva i održivog razvoja,</w:t>
      </w:r>
      <w:r>
        <w:rPr>
          <w:rFonts w:cs="Arial" w:ascii="Arial" w:hAnsi="Arial"/>
          <w:sz w:val="18"/>
          <w:szCs w:val="18"/>
          <w:shd w:fill="DFE5FA" w:val="clear"/>
        </w:rPr>
        <w:t xml:space="preserve"> </w:t>
      </w:r>
      <w:r>
        <w:rPr/>
        <w:t xml:space="preserve">Kohezijski fond (KF),  OPERATIVNI PROGRAM KONKURENTNOST I KOHEZIJA 2014. -2020 . GODINE </w:t>
      </w:r>
      <w:r>
        <w:rPr>
          <w:lang w:val="hr-HR"/>
        </w:rPr>
        <w:t>po Zahtjevu za isplatu , za Projekt mobilno reciklažno dvorište u Čačincima u iznosu 132.812,50 kn, te sredstva za energetsku obnovu sportskog centra putem Ministarstva prostornog uređenja graditeljstva i državne imovine – 351.574,62 kn</w:t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087</w:t>
      </w:r>
    </w:p>
    <w:p>
      <w:pPr>
        <w:pStyle w:val="Heading2"/>
        <w:numPr>
          <w:ilvl w:val="0"/>
          <w:numId w:val="0"/>
        </w:numPr>
        <w:ind w:left="720" w:hanging="360"/>
        <w:rPr>
          <w:b w:val="false"/>
          <w:b w:val="false"/>
          <w:bCs w:val="false"/>
        </w:rPr>
      </w:pPr>
      <w:r>
        <w:rPr/>
        <w:t xml:space="preserve">              </w:t>
      </w:r>
      <w:r>
        <w:rPr>
          <w:b w:val="false"/>
          <w:bCs w:val="false"/>
        </w:rPr>
        <w:t>Naknada za koncesije PP Orahovica- 545.296,25kn i INA dd – 41.392,00kn</w:t>
      </w:r>
    </w:p>
    <w:p>
      <w:pPr>
        <w:pStyle w:val="Normal"/>
        <w:ind w:left="1211" w:hanging="0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088</w:t>
      </w:r>
    </w:p>
    <w:p>
      <w:pPr>
        <w:pStyle w:val="Heading2"/>
        <w:numPr>
          <w:ilvl w:val="0"/>
          <w:numId w:val="0"/>
        </w:numPr>
        <w:ind w:left="720" w:firstLine="49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kup poljoprivrednog zemljišta - 223.914,95 kn – od čega PZ u vlasništvu RH – 200.473,55 kn i u vlasništvu Općine Čačinci – 23.414,40 kn , uplata stanarine 4.480,00kn i uplata    zakupa poslovnog prostora 19.970,91kn ( Zagrebačka banka-bankomat, Bratanović i Vukušić)</w:t>
      </w:r>
    </w:p>
    <w:p>
      <w:pPr>
        <w:pStyle w:val="Normal"/>
        <w:ind w:left="1211" w:hanging="0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</w:r>
      <w:r>
        <w:br w:type="page"/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089</w:t>
      </w:r>
    </w:p>
    <w:p>
      <w:pPr>
        <w:pStyle w:val="Normal"/>
        <w:ind w:left="851" w:hanging="0"/>
        <w:rPr>
          <w:color w:val="000000"/>
          <w:lang w:val="hr-HR"/>
        </w:rPr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>Naknada za korištenje nefinancijske imovine sastoji se od prihoda HAKOM-a-  41.279,28kn, INA naknada štete-55.457,55kn, spomenička renta 456,43 te prenamjena zemljišta- 58,20kn.</w:t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122</w:t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  <w:t>Prihodi od pruženih usluga odnose se na prihod od Hrvatskih voda za usluge naplate naknade za uređenje voda.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149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ashodi za plaće odnose se na 4 zaposlena djelatnika, 1 namještenika, načelnika koji svoju dužnost obnaša profesionalno do 26.05.2021., a nakon toga se isplaćuje dužnosnička naknada na temelju Rješenja do 20.11.2021. – 670.473,01 kn, ali i zaposlene djelatnike kroz Program javnih radova i to 4 zaposlenih osoba od 29.04.2021.-28.10.2021. – 160.734,17 kn te 12 zaposlenih žena u projektu „Zaželi“ – 203.768,19 kn od 01.08.2021. godine.</w:t>
      </w:r>
    </w:p>
    <w:p>
      <w:pPr>
        <w:pStyle w:val="Normal"/>
        <w:ind w:left="1211" w:hanging="0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153</w:t>
      </w:r>
    </w:p>
    <w:p>
      <w:pPr>
        <w:pStyle w:val="Normal"/>
        <w:ind w:left="720" w:hanging="0"/>
        <w:rPr>
          <w:bCs/>
          <w:color w:val="FF0000"/>
          <w:lang w:val="hr-HR"/>
        </w:rPr>
      </w:pPr>
      <w:bookmarkStart w:id="4" w:name="_Hlk95115822"/>
      <w:r>
        <w:rPr>
          <w:color w:val="000000"/>
          <w:lang w:val="hr-HR"/>
        </w:rPr>
        <w:t>Ostali rashodi za zaposlene odnose se na 4 zaposlena djelatnika, 1 namještenika,  – 42.850,00 kn</w:t>
      </w:r>
      <w:r>
        <w:rPr>
          <w:b/>
          <w:color w:val="000000"/>
          <w:lang w:val="hr-HR"/>
        </w:rPr>
        <w:t xml:space="preserve">, </w:t>
      </w:r>
      <w:r>
        <w:rPr>
          <w:bCs/>
          <w:color w:val="000000"/>
          <w:lang w:val="hr-HR"/>
        </w:rPr>
        <w:t>isplata božićnice i regresa u iznosu 3.000,00kn po djelatniku, isplata nagrade za radne rezultate -5.000,00kn i dar u naravi 600,00kn te 12 zaposlenih žena u projektu „Zaželi“ – 18.000,00kn, božićnica odnosno 1.500,00kn po djelatniku.</w:t>
      </w:r>
      <w:bookmarkEnd w:id="4"/>
    </w:p>
    <w:p>
      <w:pPr>
        <w:pStyle w:val="Normal"/>
        <w:ind w:left="720" w:hanging="0"/>
        <w:rPr>
          <w:bCs/>
          <w:color w:val="FF0000"/>
          <w:lang w:val="hr-HR"/>
        </w:rPr>
      </w:pPr>
      <w:r>
        <w:rPr>
          <w:bCs/>
          <w:color w:val="FF0000"/>
          <w:lang w:val="hr-HR"/>
        </w:rPr>
      </w:r>
    </w:p>
    <w:p>
      <w:pPr>
        <w:pStyle w:val="Normal"/>
        <w:numPr>
          <w:ilvl w:val="0"/>
          <w:numId w:val="6"/>
        </w:numPr>
        <w:rPr>
          <w:color w:val="000000"/>
          <w:lang w:val="hr-HR"/>
        </w:rPr>
      </w:pPr>
      <w:r>
        <w:rPr>
          <w:color w:val="000000"/>
          <w:lang w:val="hr-HR"/>
        </w:rPr>
        <w:t>AOP 184</w:t>
      </w:r>
    </w:p>
    <w:p>
      <w:pPr>
        <w:pStyle w:val="Normal"/>
        <w:ind w:left="1440" w:hanging="0"/>
        <w:rPr>
          <w:color w:val="000000"/>
          <w:lang w:val="hr-HR"/>
        </w:rPr>
      </w:pPr>
      <w:r>
        <w:rPr>
          <w:color w:val="000000"/>
          <w:lang w:val="hr-HR"/>
        </w:rPr>
        <w:t>Naknade za rad predstavničkih i izvršnih tijela odnose se na isplatu naknade zamjeniku načelnika odnosno načelniku volonteru. Do lokalnih izbora koji su se održavali 16.05.2021. imali smo načelnika profesionalca i zamjenika načelnika. Nakon održanih izbora na dužnost je stupio načelnik kao volonter. U lipnju je donešena odluka kojom se povećava koeficijent za radno mjesto načelnika sa 3,70 na 4,23, a načelniku volonteru naknada iznosi 50% od plaće načelnika profesionalca.</w:t>
      </w:r>
    </w:p>
    <w:p>
      <w:pPr>
        <w:pStyle w:val="Normal"/>
        <w:ind w:left="1440" w:hanging="0"/>
        <w:rPr/>
      </w:pPr>
      <w:r>
        <w:rPr>
          <w:color w:val="000000"/>
          <w:lang w:val="hr-HR"/>
        </w:rPr>
        <w:t>Ukupni trošak naknade načelnika volontera iznosi 8.227,35.</w: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000000"/>
          <w:lang w:val="hr-HR"/>
        </w:rPr>
        <w:t xml:space="preserve">Nakade za rad vijećnika općinskog vijeća iznose 200,00kn po prisustvu na sjednici dok za predsjednika općinskog vijeća naknada iznosi 300,00kn po prisustvu na sjednici. </w: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0"/>
          <w:numId w:val="6"/>
        </w:numPr>
        <w:rPr>
          <w:color w:val="000000"/>
          <w:lang w:val="hr-HR"/>
        </w:rPr>
      </w:pPr>
      <w:r>
        <w:rPr>
          <w:color w:val="000000"/>
          <w:lang w:val="hr-HR"/>
        </w:rPr>
        <w:t>AOP 307</w:t>
      </w:r>
    </w:p>
    <w:p>
      <w:pPr>
        <w:pStyle w:val="Normal"/>
        <w:ind w:left="1080" w:hanging="0"/>
        <w:rPr>
          <w:color w:val="000000"/>
          <w:lang w:val="hr-HR"/>
        </w:rPr>
      </w:pPr>
      <w:r>
        <w:rPr>
          <w:color w:val="000000"/>
          <w:lang w:val="hr-HR"/>
        </w:rPr>
        <w:t>Ostvarenje prihoda od prodaje stambenih objekata predstavlja 45% uplaćenih ukupnih prihoda koji predstavljaju prihod općine Čačinci, dok 55% uplaćenih prihoda predstavlja obvezu uplate u državni proračun (obr. OBVEZE)</w:t>
      </w:r>
    </w:p>
    <w:p>
      <w:pPr>
        <w:pStyle w:val="Normal"/>
        <w:ind w:left="108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108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) Bilješke uz RAS-funkcijski</w:t>
      </w:r>
    </w:p>
    <w:p>
      <w:pPr>
        <w:pStyle w:val="Normal"/>
        <w:ind w:left="360" w:hanging="0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left="1440" w:hanging="0"/>
        <w:rPr/>
      </w:pPr>
      <w:r>
        <w:rPr>
          <w:color w:val="000000"/>
          <w:lang w:val="hr-HR"/>
        </w:rPr>
        <w:t>Ostvarenje rashoda prema funkcijskoj klasifikaciji:</w:t>
      </w:r>
    </w:p>
    <w:p>
      <w:pPr>
        <w:pStyle w:val="Normal"/>
        <w:ind w:left="1440" w:hanging="0"/>
        <w:rPr>
          <w:color w:val="FF0000"/>
          <w:lang w:val="hr-HR"/>
        </w:rPr>
      </w:pPr>
      <w:bookmarkStart w:id="5" w:name="_1423509674"/>
      <w:bookmarkStart w:id="6" w:name="_1233383910"/>
      <w:bookmarkEnd w:id="5"/>
      <w:bookmarkEnd w:id="6"/>
      <w:r>
        <w:rPr>
          <w:color w:val="FF0000"/>
          <w:lang w:val="hr-HR"/>
        </w:rPr>
        <w:object w:dxaOrig="7829" w:dyaOrig="4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2.15pt;height:170.5pt" filled="f" o:ole="">
            <v:imagedata r:id="rId5" o:title=""/>
          </v:shape>
          <o:OLEObject Type="Embed" ProgID="Excel.Sheet.12" ShapeID="ole_rId4" DrawAspect="Content" ObjectID="_206549536" r:id="rId4"/>
        </w:objec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lang w:val="hr-HR"/>
        </w:rPr>
        <w:t>Bilješke uz Obveze</w:t>
      </w:r>
    </w:p>
    <w:p>
      <w:pPr>
        <w:pStyle w:val="Normal"/>
        <w:ind w:left="360" w:hanging="0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numPr>
          <w:ilvl w:val="1"/>
          <w:numId w:val="3"/>
        </w:numPr>
        <w:rPr>
          <w:color w:val="000000"/>
          <w:lang w:val="hr-HR"/>
        </w:rPr>
      </w:pPr>
      <w:r>
        <w:rPr>
          <w:color w:val="000000"/>
          <w:lang w:val="hr-HR"/>
        </w:rPr>
        <w:t>AOP 038</w:t>
      </w:r>
    </w:p>
    <w:p>
      <w:pPr>
        <w:pStyle w:val="Normal"/>
        <w:ind w:left="1080" w:hanging="0"/>
        <w:rPr/>
      </w:pPr>
      <w:r>
        <w:rPr>
          <w:color w:val="000000"/>
          <w:lang w:val="hr-HR"/>
        </w:rPr>
        <w:t xml:space="preserve">Stanje obveza na kraju izvještajnog razdoblja iznosi 2.316.729,24 kn od čega </w:t>
      </w:r>
    </w:p>
    <w:p>
      <w:pPr>
        <w:pStyle w:val="Normal"/>
        <w:ind w:left="1080" w:hanging="0"/>
        <w:rPr>
          <w:color w:val="000000"/>
          <w:lang w:val="hr-HR"/>
        </w:rPr>
      </w:pPr>
      <w:r>
        <w:rPr>
          <w:color w:val="000000"/>
          <w:lang w:val="hr-HR"/>
        </w:rPr>
        <w:t>437.124,14kn dospjelih obveza i  1.879.604,83 kn nedospjelih obveza.</w:t>
      </w:r>
    </w:p>
    <w:p>
      <w:pPr>
        <w:pStyle w:val="Normal"/>
        <w:ind w:left="1080" w:hanging="0"/>
        <w:rPr>
          <w:color w:val="000000"/>
          <w:lang w:val="hr-HR"/>
        </w:rPr>
      </w:pPr>
      <w:r>
        <w:rPr>
          <w:color w:val="000000"/>
          <w:lang w:val="hr-HR"/>
        </w:rPr>
        <w:t>(BIL AOP-281 do AOP-284)</w:t>
      </w:r>
    </w:p>
    <w:p>
      <w:pPr>
        <w:pStyle w:val="Normal"/>
        <w:ind w:left="108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lang w:val="hr-HR"/>
        </w:rPr>
        <w:t>Bilješke uz P-VRIO</w:t>
      </w:r>
    </w:p>
    <w:p>
      <w:pPr>
        <w:pStyle w:val="Normal"/>
        <w:ind w:left="1080" w:hanging="0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firstLine="360"/>
        <w:rPr>
          <w:color w:val="000000"/>
          <w:lang w:val="hr-HR"/>
        </w:rPr>
      </w:pPr>
      <w:r>
        <w:rPr>
          <w:color w:val="000000"/>
          <w:lang w:val="hr-HR"/>
        </w:rPr>
        <w:t>Knjigovodstveni događaji koji su se proveli kroz ispravak vrijednosti imovine i obveza:</w:t>
      </w:r>
    </w:p>
    <w:p>
      <w:pPr>
        <w:pStyle w:val="Normal"/>
        <w:ind w:first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360"/>
        <w:rPr>
          <w:color w:val="000000"/>
          <w:lang w:val="hr-HR"/>
        </w:rPr>
      </w:pPr>
      <w:r>
        <w:rPr>
          <w:color w:val="000000"/>
          <w:lang w:val="hr-HR"/>
        </w:rPr>
        <w:t xml:space="preserve"> </w:t>
      </w:r>
      <w:r>
        <w:rPr>
          <w:color w:val="000000"/>
          <w:lang w:val="hr-HR"/>
        </w:rPr>
        <w:t>1. AOP 003</w:t>
      </w:r>
    </w:p>
    <w:p>
      <w:pPr>
        <w:pStyle w:val="Normal"/>
        <w:ind w:firstLine="360"/>
        <w:rPr>
          <w:color w:val="000000"/>
          <w:lang w:val="hr-HR"/>
        </w:rPr>
      </w:pPr>
      <w:r>
        <w:rPr>
          <w:color w:val="000000"/>
          <w:lang w:val="hr-HR"/>
        </w:rPr>
        <w:t>Povećanje – 3.420,00 kn, odnosi se na povećanje vrijednosti zemljišta po početnim i ostvarenim cijenama na natječajima u postupku prodaje zemljišta u vlasništvu Općine Čačinci, kč.br. 6, k.o. Krajna i kč.br. 1770/1,2 i 1771/8,9,6,3 k.o. Pušina.</w:t>
      </w:r>
    </w:p>
    <w:p>
      <w:pPr>
        <w:pStyle w:val="Normal"/>
        <w:ind w:left="144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Heading3"/>
        <w:ind w:firstLine="720"/>
        <w:rPr/>
      </w:pPr>
      <w:r>
        <w:rPr>
          <w:color w:val="000000"/>
        </w:rPr>
        <w:t>Napomena uz razinu 23</w:t>
      </w:r>
    </w:p>
    <w:p>
      <w:pPr>
        <w:pStyle w:val="Normal"/>
        <w:ind w:firstLine="720"/>
        <w:rPr>
          <w:color w:val="000000"/>
          <w:lang w:val="hr-HR"/>
        </w:rPr>
      </w:pPr>
      <w:r>
        <w:rPr>
          <w:color w:val="000000"/>
          <w:lang w:val="hr-HR"/>
        </w:rPr>
        <w:t>Općina Čačinci nema proračunskih korisnika te sukladno tome niti konsolidacije.</w:t>
      </w:r>
    </w:p>
    <w:p>
      <w:pPr>
        <w:pStyle w:val="Normal"/>
        <w:ind w:firstLine="72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firstLine="72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firstLine="72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firstLine="72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520"/>
        <w:gridCol w:w="2070"/>
        <w:gridCol w:w="3240"/>
      </w:tblGrid>
      <w:tr>
        <w:trPr>
          <w:trHeight w:val="284" w:hRule="exac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hr-HR"/>
              </w:rPr>
              <w:t>Mjesto i datum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Čačinci, 10.02.2022</w:t>
            </w:r>
          </w:p>
        </w:tc>
        <w:tc>
          <w:tcPr>
            <w:tcW w:w="20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.P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Zakonski predstavnik</w:t>
            </w:r>
          </w:p>
        </w:tc>
      </w:tr>
      <w:tr>
        <w:trPr>
          <w:trHeight w:val="284" w:hRule="exac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(potpis)</w:t>
            </w:r>
          </w:p>
        </w:tc>
      </w:tr>
      <w:tr>
        <w:trPr>
          <w:trHeight w:val="284" w:hRule="exac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hr-HR"/>
              </w:rPr>
              <w:t>Osoba za kontaktiranj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Tanja Beštek</w:t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Alen Jurenac, mag. ing.</w:t>
            </w:r>
          </w:p>
        </w:tc>
      </w:tr>
      <w:tr>
        <w:trPr>
          <w:trHeight w:val="284" w:hRule="exac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me i prezime</w:t>
            </w:r>
          </w:p>
        </w:tc>
      </w:tr>
      <w:tr>
        <w:trPr>
          <w:trHeight w:val="284" w:hRule="exac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elefon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033/400-568</w:t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6"/>
      <w:type w:val="nextPage"/>
      <w:pgSz w:w="11906" w:h="16838"/>
      <w:pgMar w:left="1134" w:right="1134" w:gutter="0" w:header="0" w:top="1247" w:footer="720" w:bottom="124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210"/>
        </w:tabs>
        <w:ind w:left="1210" w:hanging="360"/>
      </w:pPr>
      <w:rPr/>
    </w:lvl>
    <w:lvl w:ilvl="2">
      <w:start w:val="3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hr-HR"/>
    </w:rPr>
  </w:style>
  <w:style w:type="paragraph" w:styleId="Tijelotekstauvlaka2">
    <w:name w:val="Tijelo teksta - uvlaka 2"/>
    <w:basedOn w:val="Normal"/>
    <w:qFormat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jelotekstauvlaka3">
    <w:name w:val="Tijelo teksta - uvlaka 3"/>
    <w:basedOn w:val="Normal"/>
    <w:qFormat/>
    <w:pPr>
      <w:ind w:left="1080" w:hanging="0"/>
    </w:pPr>
    <w:rPr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widowControl w:val="false"/>
    </w:pPr>
    <w:rPr>
      <w:rFonts w:ascii="Liberation Mono;Calibri" w:hAnsi="Liberation Mono;Calibri" w:eastAsia="Liberation Mono;Calibri" w:cs="Liberation Mono;Calibri"/>
      <w:sz w:val="20"/>
      <w:lang w:eastAsia="zh-CN" w:bidi="hi-IN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11:00Z</dcterms:created>
  <dc:creator>Maya</dc:creator>
  <dc:description/>
  <cp:keywords/>
  <dc:language>en-US</dc:language>
  <cp:lastModifiedBy>Općina Čačinci</cp:lastModifiedBy>
  <cp:lastPrinted>2022-02-09T13:31:00Z</cp:lastPrinted>
  <dcterms:modified xsi:type="dcterms:W3CDTF">2022-02-09T12:31:00Z</dcterms:modified>
  <cp:revision>25</cp:revision>
  <dc:subject/>
  <dc:title>RH/fond/JLS/JP(R)S</dc:title>
</cp:coreProperties>
</file>